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4/2012                                                Załącznik Nr 2a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AZ PRZEPROWADZONYCH SZKOLEŃ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DOŚWIADCZENIE WYKONAWCY W REALIZACJI SZKOLEŃ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kierunku szkol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przeszkolonych osó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odbiorcy szk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min realizacji szko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-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W załączeniu dokumenty potwierdzające należyte wykonanie ww. zamówień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3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0:00Z</dcterms:created>
  <dc:creator>ADM</dc:creator>
  <dc:description/>
  <cp:keywords/>
  <dc:language>en-US</dc:language>
  <cp:lastModifiedBy>ruda</cp:lastModifiedBy>
  <dcterms:modified xsi:type="dcterms:W3CDTF">2012-12-04T14:20:00Z</dcterms:modified>
  <cp:revision>4</cp:revision>
  <dc:subject/>
  <dc:title/>
</cp:coreProperties>
</file>